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Why do a Warm-Up?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re are many reasons why actors warm up. 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re are some of the main reasons.</w:t>
      </w:r>
    </w:p>
    <w:p>
      <w:pPr>
        <w:pStyle w:val="Normal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  <w:t>The Physical Warm-Up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ctors do a variety of physical calisthenics in their warm-ups.  The Rolling Forward exercise is one basic and excellent part of a good warm-up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release tension in the back and neck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elongate the spine and get into proper alignmen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increase breathing capacity for energy and projectio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use the skeleton for posture which frees up the muscles for action without injury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o free up the spine and the muscles, furthermore, to create character posture and movement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o warm up the facial muscles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control nervous tension and performance anxiety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eliminate unwanted tension in the body (especially in the throat and back) in order to maintain a healthy, sustainable voic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  <w:t>The Vocal Warm-Up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vocal warm-up is a continuation of the whole body warm-up.  The voice works most effectively when the whole body is actively, physically engaged.  Actors use breathing and vocal exercises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o increase breath support for projection and to control nerves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loosen up the neck and throat with head rolls, lip and tongue exercise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promote resonance through inverse humming exercises (to amplify sound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promote crisp intelligible sound through articulation exercise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enhance the quality of the voice for vocal nuance and agilit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encourage variety in pitch and rat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create character through precise vocal choic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20:13:00Z</dcterms:created>
  <dc:creator>Stephanie Moffett-Hynds</dc:creator>
  <dc:description/>
  <cp:keywords/>
  <dc:language>en-US</dc:language>
  <cp:lastModifiedBy>Stephanie Moffett-Hynds</cp:lastModifiedBy>
  <cp:lastPrinted>2007-05-29T10:44:00Z</cp:lastPrinted>
  <dcterms:modified xsi:type="dcterms:W3CDTF">2007-09-03T20:13:00Z</dcterms:modified>
  <cp:revision>2</cp:revision>
  <dc:subject/>
  <dc:title>Why do a Warm-Up</dc:title>
</cp:coreProperties>
</file>